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5950800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391305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6751305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